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Направление 23.04.03: Эксплуатация транспортно-технологических машин и комплексов</w:t>
      </w:r>
    </w:p>
    <w:p>
      <w:pPr>
        <w:pStyle w:val="Normal"/>
        <w:rPr>
          <w:rFonts w:cs="Arial"/>
          <w:b/>
          <w:b/>
          <w:color w:val="000000"/>
          <w:kern w:val="2"/>
        </w:rPr>
      </w:pPr>
      <w:r>
        <w:rPr>
          <w:b/>
          <w:kern w:val="2"/>
        </w:rPr>
        <w:t>ОПК-1.1.  Оценивает адекватность результатов моделирования, формулирование предложений по использованию математической модели для решения задач в сфере своей профессиональной деятельности и новых междисциплинарных направлений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ОПК-3.1. Владеет методами управления жизненным циклом инженерных продуктов с учетом экономических, экологических и социальных ограничений</w:t>
      </w:r>
    </w:p>
    <w:p>
      <w:pPr>
        <w:pStyle w:val="Style16"/>
        <w:shd w:fill="FFFFFF" w:val="clear"/>
        <w:spacing w:before="0" w:after="0"/>
        <w:rPr/>
      </w:pPr>
      <w:r>
        <w:rPr>
          <w:b/>
          <w:kern w:val="2"/>
        </w:rPr>
        <w:t>Дисциплина «Современные проблемы и направления развития технологий применения автомобилей»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Задания закрытого типа с выбором альтернативных ответов</w:t>
      </w:r>
    </w:p>
    <w:p>
      <w:pPr>
        <w:pStyle w:val="Normal"/>
        <w:jc w:val="both"/>
        <w:rPr>
          <w:b/>
          <w:b/>
          <w:i/>
          <w:i/>
          <w:iCs/>
          <w:kern w:val="2"/>
        </w:rPr>
      </w:pPr>
      <w:r>
        <w:rPr>
          <w:b/>
          <w:i/>
          <w:iCs/>
          <w:kern w:val="2"/>
        </w:rPr>
        <w:t xml:space="preserve">Выберите верный ответ обведите кружком его номер (кликните курсором, поставьте крестик в необходимой клеточке). </w:t>
      </w:r>
    </w:p>
    <w:p>
      <w:pPr>
        <w:pStyle w:val="Normal"/>
        <w:ind w:left="720" w:hanging="363"/>
        <w:jc w:val="both"/>
        <w:rPr>
          <w:b/>
          <w:b/>
          <w:i/>
          <w:i/>
          <w:iCs/>
          <w:kern w:val="2"/>
        </w:rPr>
      </w:pPr>
      <w:r>
        <w:rPr>
          <w:b/>
          <w:i/>
          <w:iCs/>
          <w:kern w:val="2"/>
        </w:rPr>
      </w:r>
    </w:p>
    <w:p>
      <w:pPr>
        <w:pStyle w:val="Normal"/>
        <w:ind w:left="720" w:hanging="363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остые задания</w:t>
      </w:r>
    </w:p>
    <w:p>
      <w:pPr>
        <w:pStyle w:val="Normal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. Основными эффектами создания международных транспортных коридоров являются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Использование технологии кроссдокинг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Разбиение перевозки на местную и магистральную составляющи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Концентрация грузопотоков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2. К элементам логистической инфраструктуры относятся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Региональный логистический центр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Информационная система слежения за грузом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Контрейлерный проезд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3. Как определяется плата за экспортно-импортные железнодорожные перевозки грузов между странами?</w:t>
      </w:r>
    </w:p>
    <w:p>
      <w:pPr>
        <w:pStyle w:val="Normal"/>
        <w:rPr>
          <w:rFonts w:cs="Arial"/>
          <w:b/>
          <w:b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По специальным ставкам в случае наличия транспортных соглашений между  странам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По составляющим внутренних тарифов каждой из стран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По тарифам системы ЕТ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4. Потенциальные финансовые источники формирования МТК «Восток-Запад» сиспользования Транссиба – это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Международные финансовые организаци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Грузовладельц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Государственные и частные инвестор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Транспортные компани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Д) </w:t>
      </w:r>
      <w:r>
        <w:rPr>
          <w:rFonts w:cs="Arial"/>
          <w:b/>
          <w:color w:val="000000"/>
          <w:kern w:val="2"/>
        </w:rPr>
        <w:t>Все вышеперечисленн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5. Основные формы государственно-частного партнерства, используемого для развития логистической инфраструктуры в России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Контрак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Концессия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Продажа акций на открытом рынк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Кредитные льгот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6. Обязательной составляющей логистического центра является: 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Железнодорожный узел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Морской пор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Транспортный (грузовой) терминал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Таможенный терминал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редне-сложные задан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7. Как изменяется себестоимость транспортных перевозок (на 1 ткм) с ростом дальности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снижается</w:t>
      </w:r>
    </w:p>
    <w:p>
      <w:pPr>
        <w:pStyle w:val="Normal"/>
        <w:rPr/>
      </w:pPr>
      <w:r>
        <w:rPr>
          <w:rFonts w:cs="Arial"/>
          <w:color w:val="000000"/>
          <w:kern w:val="2"/>
        </w:rPr>
        <w:t>Б) Растет</w:t>
      </w:r>
    </w:p>
    <w:p>
      <w:pPr>
        <w:pStyle w:val="Normal"/>
        <w:rPr/>
      </w:pPr>
      <w:r>
        <w:rPr>
          <w:rFonts w:cs="Arial"/>
          <w:color w:val="000000"/>
          <w:kern w:val="2"/>
        </w:rPr>
        <w:t>В) Остается неизменным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8. Какие из перечисленных логистических затрат на транспортировку считаютсятранспортными издержками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 Совокупность платежей грузоотправителей за транспортные услуг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 Затраты ОИМП на перевозку, погрузку, выгрузку, экспедирование и т.д.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 Затраты компании на транспортировку собственными транспортными средствами 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Г) </w:t>
      </w:r>
      <w:r>
        <w:rPr>
          <w:rFonts w:cs="Arial"/>
          <w:b/>
          <w:color w:val="000000"/>
          <w:kern w:val="2"/>
        </w:rPr>
        <w:t>Все ответы верн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9. Какие услуги транспортно-логистической инфраструктуры отнесены к услугам естественных монополий в России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Транспортировка нефти и нефтепродуктов по магистральным трубопроводам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Услуги таможенных терминалов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Все ответы верн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0. Какие из перечисленных расходов в деятельности склада можно отнести к условно-постоянным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 Зарплата и отчисления на социальное страхование 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 Энергия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Амортизация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 Нет правильного отве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1. Если поправочный коэффициент к тарифам на ж.д. перевозки (прейскурант №10-01) учитывающий класс груза составляет 1,08, то это груз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 1 класс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 2 класс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3 класс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 Нет правильного отве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2. Какую маркетинговую политику, как правило, использует оператор мультимодальной перевозки при установлении общей ставки за весь комплексуслуг для грузоотправителя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Повышение общей (сквозной) тарифной ставк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Б) </w:t>
      </w:r>
      <w:r>
        <w:rPr>
          <w:rFonts w:cs="Arial"/>
          <w:b/>
          <w:color w:val="000000"/>
          <w:kern w:val="2"/>
        </w:rPr>
        <w:t>Снижение общей тарифной ставк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Неизменность тарифной ставк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Нет правильного отве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3. Какие факторы определяют себестоимость грузовых перевозок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Вид и размер груз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Расстояние перевозк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Территориально-климатические условия</w:t>
      </w:r>
    </w:p>
    <w:p>
      <w:pPr>
        <w:pStyle w:val="Normal"/>
        <w:rPr/>
      </w:pPr>
      <w:r>
        <w:rPr>
          <w:rFonts w:cs="Arial"/>
          <w:color w:val="000000"/>
          <w:kern w:val="2"/>
        </w:rPr>
        <w:t>Г)  Ценность груз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Д) </w:t>
      </w:r>
      <w:r>
        <w:rPr>
          <w:rFonts w:cs="Arial"/>
          <w:b/>
          <w:color w:val="000000"/>
          <w:kern w:val="2"/>
        </w:rPr>
        <w:t>Все вышеперечисленн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4. Какие из перечисленных ниже тарифов и сборов за использование транспортно-логистической инфраструктуры подлежат в России государственному регулированию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 Тарифы на грузовые перевозки автотранспортом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Морские каботажные тариф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Аэропортовые сбор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5. Какие из перечисленных видов логистических затрат относятся к транзакционным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Затраты на страховани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Б) </w:t>
      </w:r>
      <w:r>
        <w:rPr>
          <w:rFonts w:cs="Arial"/>
          <w:b/>
          <w:color w:val="000000"/>
          <w:kern w:val="2"/>
        </w:rPr>
        <w:t>Судебные издержки</w:t>
      </w:r>
      <w:r>
        <w:rPr>
          <w:rFonts w:cs="Arial"/>
          <w:color w:val="000000"/>
          <w:kern w:val="2"/>
        </w:rPr>
        <w:t xml:space="preserve"> 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Поиск информаци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6. Что из перечисленного не относится к основным признакам естественных монополий (в сфере транспортно-логистической инфраструктуры)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Сетевой характер производств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Экономия за счет масштаба производств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Высокая эластичность спроса по цен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Нет правильного отве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ложные задания</w:t>
      </w:r>
    </w:p>
    <w:p>
      <w:pPr>
        <w:pStyle w:val="Normal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7.  К методам прямого государственного регулирования тарифов и сборов за услуги транспортно-логистической инфраструктуры нельзя отнести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Установление фиксированных тарифов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Установление предельных тарифов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Установление ставок таможенных пошлин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Все ответы верн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8. Двухставочная основа тарифа на грузовые ж.д. перевозки предусматривает совокупность ставок: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За начально-конечные и движенческие операци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За использование инфраструктуры и вагонов ФЖ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За перевозку в собственных (арендованных) вагонах и вагонах парка ФЖ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Все ответы верн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19. Сколько различных уровней скорости перевозки предусмотрено в дифференциации тарифов транспорта (Прейскурант №10-01)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Тр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Один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Два</w:t>
      </w:r>
    </w:p>
    <w:p>
      <w:pPr>
        <w:pStyle w:val="Normal"/>
        <w:rPr/>
      </w:pPr>
      <w:r>
        <w:rPr>
          <w:rFonts w:cs="Arial"/>
          <w:color w:val="000000"/>
          <w:kern w:val="2"/>
        </w:rPr>
        <w:t>Г) Тарифы не дифференцированы в зависимости от скорости перевозки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20. Изменится ли в соответствии с Прейскурантом №10-01 для оператора плата за перевозку грузов в собственным траспортом по сравнению с перевозкой в транспорте общего парка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Да, она возрасте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Нет, она останется на том же уровн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В) </w:t>
      </w:r>
      <w:r>
        <w:rPr>
          <w:rFonts w:cs="Arial"/>
          <w:b/>
          <w:color w:val="000000"/>
          <w:kern w:val="2"/>
        </w:rPr>
        <w:t>Да, она снизится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Нет правильного отве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21. Включаются ли расходы на содержание дорожной инфраструктуры в себестоимость транспортировки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 Да, на всех видах транспорта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 Себестоимость автомобильных перевозок не включает эти расход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 Нет, себестоимость перевозок всех видов транспорта эти расходы не включает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Г)  </w:t>
      </w:r>
      <w:r>
        <w:rPr>
          <w:rFonts w:cs="Arial"/>
          <w:b/>
          <w:color w:val="000000"/>
          <w:kern w:val="2"/>
        </w:rPr>
        <w:t>Себестоимость железнодорожных перевозок включает эти расходы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22. Какие основные виды тарифов используются на внешнеторговых перевозках морским транспортом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 xml:space="preserve">А) </w:t>
      </w:r>
      <w:r>
        <w:rPr>
          <w:rFonts w:cs="Arial"/>
          <w:b/>
          <w:color w:val="000000"/>
          <w:kern w:val="2"/>
        </w:rPr>
        <w:t>Фрахтов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Б)  Каботажн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В)  Двухставочн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Г)  Межбассейновые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23. Какие виды тарифов не используются на грузовых автотранспортных перевозках в России?</w:t>
      </w:r>
    </w:p>
    <w:p>
      <w:pPr>
        <w:pStyle w:val="Normal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А)  Сдельны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Б)  Почасовы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В)  Покилометровы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Г) </w:t>
      </w:r>
      <w:r>
        <w:rPr>
          <w:b/>
          <w:color w:val="000000"/>
          <w:kern w:val="2"/>
        </w:rPr>
        <w:t>Линейны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24. Основная задача управления Логистики заключается в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Транспортном обслуживани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Б) Управлении запасам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Разработке задач и стратегий в области управления материалами и распределения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Г)</w:t>
      </w:r>
      <w:r>
        <w:rPr>
          <w:b/>
          <w:color w:val="000000"/>
          <w:kern w:val="2"/>
        </w:rPr>
        <w:t xml:space="preserve"> Все ответы верны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25.Применение Логистики в экономике обусловлено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 xml:space="preserve">А) </w:t>
      </w:r>
      <w:r>
        <w:rPr>
          <w:b/>
          <w:color w:val="000000"/>
          <w:kern w:val="2"/>
        </w:rPr>
        <w:t>Достижениями научно-технического прогресса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Б) Использования современного оборудования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Квалифицированным аппаратом управления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Г) Все ответы верны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26. Исходя из правила Логистики, продукт должен быть: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А)</w:t>
      </w:r>
      <w:r>
        <w:rPr>
          <w:b/>
          <w:color w:val="000000"/>
          <w:kern w:val="2"/>
        </w:rPr>
        <w:t xml:space="preserve"> В необходимом количестве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Б) В экономичной упаковке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Доставлен с любыми затратами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 xml:space="preserve">Г) </w:t>
      </w:r>
      <w:r>
        <w:rPr>
          <w:b/>
          <w:color w:val="000000"/>
          <w:kern w:val="2"/>
        </w:rPr>
        <w:t>Необходимого качества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д) Сертифицирован</w:t>
      </w:r>
    </w:p>
    <w:p>
      <w:pPr>
        <w:pStyle w:val="Normal"/>
        <w:shd w:fill="FFFFFF" w:val="clear"/>
        <w:ind w:right="24" w:hanging="0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kern w:val="2"/>
          <w:shd w:fill="FFFFFF" w:val="clear"/>
        </w:rPr>
        <w:t xml:space="preserve">27. </w:t>
      </w:r>
      <w:r>
        <w:rPr>
          <w:color w:val="000000"/>
          <w:kern w:val="2"/>
        </w:rPr>
        <w:t>Какой основной критерий в выборе транспорта:</w:t>
      </w:r>
    </w:p>
    <w:p>
      <w:pPr>
        <w:pStyle w:val="Normal"/>
        <w:rPr/>
      </w:pPr>
      <w:r>
        <w:rPr>
          <w:kern w:val="2"/>
        </w:rPr>
        <w:t>А) производительность</w:t>
      </w:r>
    </w:p>
    <w:p>
      <w:pPr>
        <w:pStyle w:val="Normal"/>
        <w:rPr/>
      </w:pPr>
      <w:r>
        <w:rPr>
          <w:kern w:val="2"/>
        </w:rPr>
        <w:t>Б) коэффициент использования пробега</w:t>
      </w:r>
    </w:p>
    <w:p>
      <w:pPr>
        <w:pStyle w:val="Normal"/>
        <w:rPr/>
      </w:pPr>
      <w:r>
        <w:rPr>
          <w:kern w:val="2"/>
        </w:rPr>
        <w:t>В) использования грузоподъемности</w:t>
      </w:r>
    </w:p>
    <w:p>
      <w:pPr>
        <w:pStyle w:val="Normal"/>
        <w:shd w:fill="FFFFFF" w:val="clear"/>
        <w:ind w:right="24" w:hanging="0"/>
        <w:jc w:val="both"/>
        <w:rPr>
          <w:kern w:val="2"/>
        </w:rPr>
      </w:pPr>
      <w:r>
        <w:rPr>
          <w:kern w:val="2"/>
        </w:rPr>
        <w:t xml:space="preserve">Г) </w:t>
      </w:r>
      <w:r>
        <w:rPr>
          <w:b/>
          <w:kern w:val="2"/>
        </w:rPr>
        <w:t>все ответы верны</w:t>
      </w:r>
    </w:p>
    <w:p>
      <w:pPr>
        <w:pStyle w:val="Normal"/>
        <w:shd w:fill="FFFFFF" w:val="clear"/>
        <w:ind w:right="2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28. Производственная логистика означает управление материальными потоками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Между поставщиком ресурсов, производственным предприятием и потребителем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 xml:space="preserve">Б) </w:t>
      </w:r>
      <w:r>
        <w:rPr>
          <w:b/>
          <w:color w:val="000000"/>
          <w:kern w:val="2"/>
        </w:rPr>
        <w:t>Внутри предприятия по стадиям производственного процесса, размещенного во взаимосвязанных цехах предприятия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По внешней среде производственного предприятия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Г) По внутренней среде производственного предприятия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29. Задача транспортной логистики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Определение мощности двигателей транспортного средства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Б) Определение правил погрузки и разгрузки автомобиля, самолета, корабля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 xml:space="preserve">В) </w:t>
      </w:r>
      <w:r>
        <w:rPr>
          <w:b/>
          <w:color w:val="000000"/>
          <w:kern w:val="2"/>
        </w:rPr>
        <w:t>Определение рационального маршрута доставк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Г) Все ответы верны</w:t>
      </w:r>
    </w:p>
    <w:p>
      <w:pPr>
        <w:pStyle w:val="Normal"/>
        <w:shd w:fill="FFFFFF" w:val="clear"/>
        <w:ind w:right="24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30. Какой показатель является основным для анализа систем логистики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Предельные издержки транспорта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 xml:space="preserve">Б) </w:t>
      </w:r>
      <w:r>
        <w:rPr>
          <w:b/>
          <w:color w:val="000000"/>
          <w:kern w:val="2"/>
        </w:rPr>
        <w:t>Общие издержк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Производственные издержк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Г) Постоянные издержки складского хозяйства</w:t>
      </w:r>
    </w:p>
    <w:p>
      <w:pPr>
        <w:pStyle w:val="Normal"/>
        <w:shd w:fill="FFFFFF" w:val="clear"/>
        <w:ind w:right="24" w:hanging="0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kern w:val="2"/>
          <w:shd w:fill="FFFFFF" w:val="clear"/>
        </w:rPr>
        <w:t xml:space="preserve">31. </w:t>
      </w:r>
      <w:r>
        <w:rPr>
          <w:color w:val="000000"/>
          <w:kern w:val="2"/>
        </w:rPr>
        <w:t>Какая функциональная область не входит в логическую структуру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Складирование и складская обработка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Б) Транспортировка продукции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Информационное и сервисное обслуживание</w:t>
      </w:r>
    </w:p>
    <w:p>
      <w:pPr>
        <w:pStyle w:val="Normal"/>
        <w:shd w:fill="FFFFFF" w:val="clear"/>
        <w:rPr/>
      </w:pPr>
      <w:r>
        <w:rPr>
          <w:b/>
          <w:color w:val="000000"/>
          <w:kern w:val="2"/>
        </w:rPr>
        <w:t>Г) Цены и ценообразование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32. Что такое маршрут перевозки: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А) Перевозка продукции автомобилем</w:t>
      </w:r>
    </w:p>
    <w:p>
      <w:pPr>
        <w:pStyle w:val="Normal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Б) Наиболее совершенный способ организации материалопотоков (потоков грузоВ)</w:t>
      </w:r>
    </w:p>
    <w:p>
      <w:pPr>
        <w:pStyle w:val="Normal"/>
        <w:shd w:fill="FFFFFF" w:val="clear"/>
        <w:rPr/>
      </w:pPr>
      <w:r>
        <w:rPr>
          <w:color w:val="000000"/>
          <w:kern w:val="2"/>
        </w:rPr>
        <w:t>В) Рациональное использование подвижного состава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Г) </w:t>
      </w:r>
      <w:r>
        <w:rPr>
          <w:b/>
          <w:color w:val="000000"/>
          <w:kern w:val="2"/>
        </w:rPr>
        <w:t>Доставка грузов от двери до двери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Задания закрытого типа на установление соответствия, либо на установление последовательност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остые задани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3. Установите соответствие между сокращениями</w:t>
      </w:r>
      <w:r>
        <w:rPr/>
        <w:t xml:space="preserve"> и виды ремонтов: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"/>
        <w:gridCol w:w="3630"/>
        <w:gridCol w:w="550"/>
        <w:gridCol w:w="4950"/>
      </w:tblGrid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5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color w:val="000000"/>
                <w:kern w:val="2"/>
              </w:rPr>
              <w:t>К</w:t>
            </w:r>
            <w:r>
              <w:rPr>
                <w:kern w:val="2"/>
                <w:position w:val="1"/>
              </w:rPr>
              <w:t xml:space="preserve">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4"/>
              </w:rPr>
              <w:t>А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color w:val="000000"/>
                <w:kern w:val="2"/>
              </w:rPr>
              <w:t>текущи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5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5"/>
              </w:rPr>
              <w:t>Б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color w:val="000000"/>
                <w:kern w:val="2"/>
              </w:rPr>
              <w:t>капитальны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5"/>
              </w:rPr>
              <w:t>3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4"/>
              </w:rPr>
              <w:t>В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color w:val="000000"/>
                <w:kern w:val="2"/>
              </w:rPr>
              <w:t>средни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5"/>
              </w:rPr>
              <w:t>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  <w:position w:val="-4"/>
              </w:rPr>
              <w:t>Г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</w:rPr>
            </w:pPr>
            <w:r>
              <w:rPr>
                <w:color w:val="000000"/>
                <w:kern w:val="2"/>
              </w:rPr>
              <w:t>малый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4. Установите последовательность: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1 -&gt; Изменения свойств или состояния материала 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2 -&gt; Отказ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3 -&gt; Энергия, действующая на машину 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4 -&gt; Повреждения материала и деталей машин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5. Установите последовательность: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1 -&gt; Исправ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2 -&gt; Списа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3 -&gt; Предель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4 -&gt; Переход в предельное состояние</w:t>
      </w:r>
    </w:p>
    <w:p>
      <w:pPr>
        <w:pStyle w:val="Normal"/>
        <w:ind w:firstLine="1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редне-сложные задания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6. Установите последовательность: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1 -&gt; Исправ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2 -&gt; Исправное состояние 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3 -&gt; Неработоспособное состояние 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4 -&gt; Восстановле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5 -&gt; Поврежде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7. Установите последовательность: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1 -&gt; Исправ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2 -&gt; Переход в предель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3 -&gt; Исправное состояние 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4 -&gt; Ремонт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5 -&gt; Предельное состояние</w:t>
      </w:r>
    </w:p>
    <w:p>
      <w:pPr>
        <w:pStyle w:val="Normal"/>
        <w:ind w:firstLine="1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ложные задания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kern w:val="2"/>
        </w:rPr>
        <w:t>38. Установите последовательность: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1 -&gt; Исправ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2 -&gt; Поврежде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3 -&gt; Работоспособное состоя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4 -&gt; Повреждение</w:t>
      </w:r>
    </w:p>
    <w:p>
      <w:pPr>
        <w:pStyle w:val="Style16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5 -&gt; Неработоспособное состояни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6 -&gt; Восстановление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9. Установите последовательность </w:t>
      </w:r>
      <w:r>
        <w:rPr>
          <w:rFonts w:cs="Times New Roman" w:ascii="Times New Roman" w:hAnsi="Times New Roman"/>
          <w:b/>
          <w:bCs/>
        </w:rPr>
        <w:t>этапов разработки и внедрения проек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9680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оектная стадия,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роект,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,</w:t>
            </w:r>
          </w:p>
        </w:tc>
      </w:tr>
      <w:tr>
        <w:trPr>
          <w:trHeight w:val="1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роект,</w:t>
            </w:r>
          </w:p>
        </w:tc>
      </w:tr>
      <w:tr>
        <w:trPr>
          <w:trHeight w:val="1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испытания,</w:t>
            </w:r>
          </w:p>
        </w:tc>
      </w:tr>
      <w:tr>
        <w:trPr>
          <w:trHeight w:val="1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-промышленная эксплуатация,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адания открытого типа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остые задани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8222" w:leader="underscore"/>
        </w:tabs>
        <w:jc w:val="both"/>
        <w:rPr>
          <w:kern w:val="2"/>
        </w:rPr>
      </w:pPr>
      <w:r>
        <w:rPr>
          <w:bCs/>
          <w:kern w:val="2"/>
        </w:rPr>
        <w:t xml:space="preserve">40.  </w:t>
      </w:r>
      <w:r>
        <w:rPr>
          <w:kern w:val="2"/>
        </w:rPr>
        <w:t>Наука изучающая влияние человека на окружающую среду, называется …</w:t>
      </w:r>
    </w:p>
    <w:p>
      <w:pPr>
        <w:pStyle w:val="Normal"/>
        <w:shd w:fill="FFFFFF" w:val="clear"/>
        <w:jc w:val="both"/>
        <w:rPr>
          <w:b/>
          <w:b/>
          <w:kern w:val="2"/>
        </w:rPr>
      </w:pPr>
      <w:r>
        <w:rPr>
          <w:b/>
          <w:kern w:val="2"/>
        </w:rPr>
        <w:t>Экологией</w:t>
      </w:r>
    </w:p>
    <w:p>
      <w:pPr>
        <w:pStyle w:val="Normal"/>
        <w:shd w:fill="FFFFFF" w:val="clear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kern w:val="2"/>
        </w:rPr>
      </w:pPr>
      <w:r>
        <w:rPr>
          <w:kern w:val="2"/>
        </w:rPr>
        <w:t>41. Назовите важнейший фактор воздействия автотранспорта на окружающую среду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выхло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459" w:leader="underscore"/>
        </w:tabs>
        <w:autoSpaceDE w:val="false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kern w:val="2"/>
        </w:rPr>
      </w:pPr>
      <w:r>
        <w:rPr>
          <w:kern w:val="2"/>
        </w:rPr>
        <w:t>42. Воздействие транспорта, оказываемое на окружающую среду называется … факто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0459" w:leader="underscore"/>
        </w:tabs>
        <w:autoSpaceDE w:val="false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антропоген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10459" w:leader="underscore"/>
        </w:tabs>
        <w:autoSpaceDE w:val="false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kern w:val="2"/>
        </w:rPr>
      </w:pPr>
      <w:r>
        <w:rPr>
          <w:kern w:val="2"/>
        </w:rPr>
        <w:t>43. Укажите, к каким факторам относятся взаимодействия организмов друг с другом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биотическим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spacing w:lineRule="exact" w:line="274"/>
        <w:jc w:val="both"/>
        <w:rPr>
          <w:kern w:val="2"/>
        </w:rPr>
      </w:pPr>
      <w:r>
        <w:rPr>
          <w:kern w:val="2"/>
        </w:rPr>
        <w:t xml:space="preserve">44. Факторы, воздействующие на данную территорию в зависимости от вида деятельности …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kern w:val="2"/>
        </w:rPr>
        <w:t xml:space="preserve"> </w:t>
      </w:r>
      <w:r>
        <w:rPr>
          <w:b/>
          <w:kern w:val="2"/>
        </w:rPr>
        <w:t xml:space="preserve">Экологические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kern w:val="2"/>
        </w:rPr>
      </w:pPr>
      <w:r>
        <w:rPr>
          <w:kern w:val="2"/>
        </w:rPr>
        <w:t>45. Экологические факторы, воздействующие на конкретный организм в данной популяции или биогеоценоз</w:t>
      </w:r>
      <w:r>
        <w:rPr>
          <w:color w:val="000000"/>
          <w:kern w:val="2"/>
        </w:rPr>
        <w:t>е, называются …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74" w:before="5" w:after="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специфическим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jc w:val="both"/>
        <w:rPr/>
      </w:pPr>
      <w:r>
        <w:rPr>
          <w:color w:val="000000"/>
          <w:kern w:val="2"/>
        </w:rPr>
        <w:t>46. Экологический фактор ограничивающий проявления жизнедеятельности организмов при приобретении им концентрации выше или ниже оптимальной. …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</w:t>
      </w:r>
      <w:r>
        <w:rPr>
          <w:b/>
          <w:color w:val="000000"/>
          <w:kern w:val="2"/>
        </w:rPr>
        <w:t>лимитирующим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6158" w:leader="underscore"/>
        </w:tabs>
        <w:spacing w:lineRule="exact" w:line="27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6158" w:leader="underscore"/>
        </w:tabs>
        <w:spacing w:lineRule="exact" w:line="274"/>
        <w:jc w:val="both"/>
        <w:rPr/>
      </w:pPr>
      <w:r>
        <w:rPr>
          <w:color w:val="000000"/>
          <w:kern w:val="2"/>
        </w:rPr>
        <w:t>47. Вещество, которое характеризуется наличием обмена веществ и энергии, способное к росту и размножению, называе</w:t>
      </w:r>
      <w:r>
        <w:rPr>
          <w:kern w:val="2"/>
        </w:rPr>
        <w:t>тся …веществом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живым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2861" w:leader="underscore"/>
        </w:tabs>
        <w:spacing w:lineRule="exact" w:line="274"/>
        <w:jc w:val="both"/>
        <w:rPr>
          <w:kern w:val="2"/>
        </w:rPr>
      </w:pPr>
      <w:r>
        <w:rPr>
          <w:kern w:val="2"/>
        </w:rPr>
        <w:t>48. Оболочка планеты Земля, населенная живыми существами, называется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2861" w:leader="underscore"/>
        </w:tabs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Биосфера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347" w:leader="underscore"/>
        </w:tabs>
        <w:spacing w:lineRule="exact" w:line="274"/>
        <w:jc w:val="both"/>
        <w:rPr>
          <w:kern w:val="2"/>
        </w:rPr>
      </w:pPr>
      <w:r>
        <w:rPr>
          <w:kern w:val="2"/>
        </w:rPr>
        <w:t>49.</w:t>
        <w:tab/>
        <w:t>Выбросы автомобильного транспорта способствуют  …  температуры  на поверхности Земли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347" w:leader="underscore"/>
        </w:tabs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повышению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347" w:leader="underscore"/>
        </w:tabs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6480" w:leader="underscore"/>
        </w:tabs>
        <w:autoSpaceDE w:val="false"/>
        <w:spacing w:lineRule="exact" w:line="274" w:before="5" w:after="0"/>
        <w:jc w:val="both"/>
        <w:rPr>
          <w:kern w:val="2"/>
        </w:rPr>
      </w:pPr>
      <w:r>
        <w:rPr>
          <w:kern w:val="2"/>
        </w:rPr>
        <w:t>50. Жесткие ультрафиолетовые лучи … для всего живого на Зем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6480" w:leader="underscore"/>
        </w:tabs>
        <w:autoSpaceDE w:val="false"/>
        <w:spacing w:lineRule="exact" w:line="274" w:before="5" w:after="0"/>
        <w:jc w:val="both"/>
        <w:rPr>
          <w:b/>
          <w:b/>
          <w:kern w:val="2"/>
        </w:rPr>
      </w:pPr>
      <w:r>
        <w:rPr>
          <w:b/>
          <w:kern w:val="2"/>
        </w:rPr>
        <w:t>вред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282" w:leader="underscore"/>
        </w:tabs>
        <w:autoSpaceDE w:val="false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82" w:leader="underscore"/>
        </w:tabs>
        <w:autoSpaceDE w:val="false"/>
        <w:spacing w:lineRule="exact" w:line="274"/>
        <w:jc w:val="both"/>
        <w:rPr/>
      </w:pPr>
      <w:r>
        <w:rPr>
          <w:kern w:val="2"/>
        </w:rPr>
        <w:t>51. Часть солнечных лучей и космическое излучение задерживаются … Земли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682" w:leader="underscore"/>
        </w:tabs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атмосферой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682" w:leader="underscore"/>
        </w:tabs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3475" w:leader="underscore"/>
          <w:tab w:val="left" w:pos="10296" w:leader="underscore"/>
        </w:tabs>
        <w:spacing w:lineRule="exact" w:line="274"/>
        <w:jc w:val="both"/>
        <w:rPr>
          <w:kern w:val="2"/>
        </w:rPr>
      </w:pPr>
      <w:r>
        <w:rPr>
          <w:kern w:val="2"/>
        </w:rPr>
        <w:t>52. Из-за хозяйственной деятельности человека в атмосферу попадают … вещества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  <w:t>токсичные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kern w:val="2"/>
        </w:rPr>
      </w:pPr>
      <w:r>
        <w:rPr>
          <w:kern w:val="2"/>
        </w:rPr>
        <w:t>53. Назовите три основных компонента, составляющих климат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Температура, влажность освещ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kern w:val="2"/>
        </w:rPr>
      </w:pPr>
      <w:r>
        <w:rPr>
          <w:kern w:val="2"/>
        </w:rPr>
        <w:t xml:space="preserve">54. Климат крупных городов отличается от климата сельской местности меньшим количесивом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токсичных выбро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rPr/>
      </w:pPr>
      <w:r>
        <w:rPr>
          <w:kern w:val="2"/>
        </w:rPr>
        <w:t xml:space="preserve">55. </w:t>
      </w:r>
      <w:r>
        <w:rPr>
          <w:color w:val="000000"/>
        </w:rPr>
        <w:t>Логистика это искусство управле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атериалопотоком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6. Бенчмаркинг относится способу сравнения показателей логистической деятельности с показателями …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 Средние затраты, приходящиеся в рассматриваемом периоде при фактическом объеме обслуживания называют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льными затратами 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Затраты, рассчитанные для определенного объекта и определенного периода при запланированной программе обслуживания и заданной технологии называют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ми затратами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 Затраты характеризующие упущенную выгоду от того, что ресурсы были использованы правильно называются 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мененные затр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Показатели связанные с финансами называются …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освенные 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Относимые на определенный продукт, заказ, сферу деятельности части затрат, выделенные по определенным признакам называют …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чными затра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Скорость оборачиваемости запасов относят к … показателя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ямы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Анализ логистических затрат основанный на изучении элементов затрат и направленный на сниж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рат называется 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оимостной анализ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Для анализа логистических затрат существует … правил</w:t>
      </w:r>
    </w:p>
    <w:p>
      <w:pPr>
        <w:pStyle w:val="Normal"/>
        <w:rPr/>
      </w:pPr>
      <w:r>
        <w:rPr>
          <w:b/>
          <w:color w:val="000000"/>
        </w:rPr>
        <w:t>восемь</w:t>
      </w:r>
      <w:r>
        <w:rPr>
          <w:color w:val="000000"/>
        </w:rPr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. Затраты определяемые только с помощью выполнения вспомогательных расчетов называются …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осве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/>
      </w:pPr>
      <w:r>
        <w:rPr>
          <w:kern w:val="2"/>
        </w:rPr>
        <w:t>66. При планировании хозяйственной деятельности человека необходимо проводить … эксперти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экологическ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/>
      </w:pPr>
      <w:r>
        <w:rPr>
          <w:kern w:val="2"/>
        </w:rPr>
        <w:t>67. Три оболочки Земли, на которые воздействует человек называются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b/>
          <w:b/>
          <w:kern w:val="2"/>
        </w:rPr>
      </w:pPr>
      <w:r>
        <w:rPr>
          <w:b/>
          <w:color w:val="000000"/>
        </w:rPr>
        <w:t>атмосфера гидросфера литосф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kern w:val="2"/>
        </w:rPr>
      </w:pPr>
      <w:r>
        <w:rPr>
          <w:kern w:val="2"/>
        </w:rPr>
        <w:t>68. Три оболочки Земли, на которые воздействует человек имеют … , … и …агрегатное  состоя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/>
      </w:pPr>
      <w:r>
        <w:rPr>
          <w:b/>
          <w:color w:val="000000"/>
        </w:rPr>
        <w:t>газообразное, жидкое, твердо</w:t>
      </w:r>
      <w:r>
        <w:rPr>
          <w:color w:val="000000"/>
        </w:rPr>
        <w:t>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kern w:val="2"/>
        </w:rPr>
      </w:pPr>
      <w:r>
        <w:rPr>
          <w:kern w:val="2"/>
        </w:rPr>
        <w:t>69. Наиболее перспективным источником энергии двигателей современного автотранспорта является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right="38" w:hanging="0"/>
        <w:jc w:val="both"/>
        <w:rPr>
          <w:b/>
          <w:b/>
          <w:kern w:val="2"/>
        </w:rPr>
      </w:pPr>
      <w:r>
        <w:rPr>
          <w:b/>
          <w:kern w:val="2"/>
        </w:rPr>
        <w:t>электри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kern w:val="2"/>
        </w:rPr>
      </w:pPr>
      <w:r>
        <w:rPr>
          <w:kern w:val="2"/>
        </w:rPr>
        <w:t>70. Особенностью транспортной отрасли состоит в том, что она создает не конечный продукт а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6062" w:leader="underscor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услуги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_"/>
    <w:basedOn w:val="Style14"/>
    <w:qFormat/>
    <w:rPr/>
  </w:style>
  <w:style w:type="character" w:styleId="Fc1ws0">
    <w:name w:val="fc1 ws0"/>
    <w:basedOn w:val="Style14"/>
    <w:qFormat/>
    <w:rPr/>
  </w:style>
  <w:style w:type="character" w:styleId="5">
    <w:name w:val="_ _5"/>
    <w:basedOn w:val="Style14"/>
    <w:qFormat/>
    <w:rPr/>
  </w:style>
  <w:style w:type="character" w:styleId="4">
    <w:name w:val="_ _4"/>
    <w:basedOn w:val="Style14"/>
    <w:qFormat/>
    <w:rPr/>
  </w:style>
  <w:style w:type="character" w:styleId="Fc1ws3">
    <w:name w:val="fc1 ws3"/>
    <w:basedOn w:val="Style14"/>
    <w:qFormat/>
    <w:rPr/>
  </w:style>
  <w:style w:type="character" w:styleId="Ff2">
    <w:name w:val="ff2"/>
    <w:basedOn w:val="Style14"/>
    <w:qFormat/>
    <w:rPr/>
  </w:style>
  <w:style w:type="character" w:styleId="Ff2ws3">
    <w:name w:val="ff2 w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А</dc:creator>
  <dc:description/>
  <cp:keywords/>
  <dc:language>en-US</dc:language>
  <cp:lastModifiedBy>.</cp:lastModifiedBy>
  <dcterms:modified xsi:type="dcterms:W3CDTF">2023-06-19T05:46:00Z</dcterms:modified>
  <cp:revision>26</cp:revision>
  <dc:subject/>
  <dc:title>1</dc:title>
</cp:coreProperties>
</file>